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403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iCs/>
                <w:sz w:val="20"/>
                <w:szCs w:val="20"/>
              </w:rPr>
              <w:t>Kako je tiskana prva knjiga?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ILJ SATA: Slušati/čitati i interpretirati priču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Kako je tiskana prva knjiga?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1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povezuje sadržaj i temu književnoga teksta s vlastitim iskustvom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</w:t>
            </w:r>
            <w:r>
              <w:rPr>
                <w:sz w:val="20"/>
                <w:szCs w:val="20"/>
              </w:rPr>
              <w:t xml:space="preserve">A.3.1. </w:t>
            </w:r>
            <w:r>
              <w:rPr>
                <w:rFonts w:cs="Calibri"/>
                <w:sz w:val="20"/>
                <w:szCs w:val="20"/>
              </w:rPr>
              <w:t>Učenik razgovara i koristi tekstove jednostavnih struktura.</w:t>
            </w:r>
          </w:p>
          <w:p>
            <w:pPr>
              <w:pStyle w:val="Normal"/>
              <w:snapToGrid w:val="false"/>
              <w:spacing w:before="0" w:after="0"/>
              <w:rPr>
                <w:color w:val="231F2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Š HJ A.3.2.</w:t>
            </w:r>
            <w:r>
              <w:rPr>
                <w:color w:val="231F20"/>
                <w:sz w:val="20"/>
                <w:szCs w:val="20"/>
              </w:rPr>
              <w:t>Učenik sluša tekst i prepričava sadržaj poslušanoga teksta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A.3.3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čita tekst i pronalazi važne podatke u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u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B.3.2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čita književni tekst i uočav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jedinosti književnoga jezika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B.3.4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se stvaralački izražava prem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vlastitome interesu potaknut različitim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iskustvima i doživljajima književnoga tekst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C.3.1. Učenik pronalazi podatke koristeći se različitim izvorima primjerenima dobi učenik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C.3.2. Učenik razlikuje tiskane publikacije primjerene dobi i interesim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</w:t>
              <w:br/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 OBJAVLJIVANJE DOŽIVLJA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6. INTERPRETACIJA KNJIŽEVNOG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učenicima pokazuje različite vrste tiskanih knjiga (slikovnice, dječji romani, enciklopedije, pravopis, udžbenik...) koje oni neko vrijeme listaju i čitaju. Potiče učenike na razgovor: </w:t>
            </w:r>
            <w:r>
              <w:rPr>
                <w:i/>
                <w:iCs/>
                <w:sz w:val="18"/>
                <w:szCs w:val="18"/>
              </w:rPr>
              <w:t xml:space="preserve">Što vidite pred sobom? Jesu li sve ove knjige jednake? Po čemu se razlikuju? </w:t>
            </w:r>
            <w:r>
              <w:rPr>
                <w:sz w:val="18"/>
                <w:szCs w:val="18"/>
              </w:rPr>
              <w:t>(Veličina, debljina, ilustracije...)</w:t>
            </w:r>
            <w:r>
              <w:rPr>
                <w:i/>
                <w:iCs/>
                <w:sz w:val="18"/>
                <w:szCs w:val="18"/>
              </w:rPr>
              <w:t xml:space="preserve"> Zna li tko kad je tiskana prva knjiga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čitanje teksta: </w:t>
            </w:r>
            <w:r>
              <w:rPr>
                <w:i/>
                <w:sz w:val="18"/>
                <w:szCs w:val="18"/>
              </w:rPr>
              <w:t>Kako je tiskana prva knjiga?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izražajno čita najavljeni tekst ili ga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ma se omogućuje kratko vrijeme kako bi doživljaje i asocijacije koji su se pojavili za vrijeme slušanja priče misaono i emocionalno oblikovali u prve iskaz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objavljuju svoje doživljaje priče koji su se pojavili za vrijeme slušanja. Učiteljica/učitelj usmjerava iskaze i razmišljanja na temelju kojih će razgovarati i raspravlja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priču naglas. Nakon čitanja učiteljica/učitelj vođenim pitanjima usmjerava ih na pronalaženje podataka u tekstu predloženim pitanjima iz udžbenika (str. 26): </w:t>
            </w:r>
            <w:r>
              <w:rPr>
                <w:i/>
                <w:iCs/>
                <w:sz w:val="18"/>
                <w:szCs w:val="18"/>
              </w:rPr>
              <w:t xml:space="preserve">Tko je izumio prvi tiskarski stroj? Koja je prva tiskana knjiga? Zašto je Gutenbergov izum bio jako važan? Što znaš o </w:t>
            </w:r>
            <w:r>
              <w:rPr>
                <w:sz w:val="18"/>
                <w:szCs w:val="18"/>
              </w:rPr>
              <w:t>Bibliji</w:t>
            </w:r>
            <w:r>
              <w:rPr>
                <w:i/>
                <w:iCs/>
                <w:sz w:val="18"/>
                <w:szCs w:val="18"/>
              </w:rPr>
              <w:t xml:space="preserve">? Koliko je godina prošlo od tiskanja </w:t>
            </w:r>
            <w:r>
              <w:rPr>
                <w:sz w:val="18"/>
                <w:szCs w:val="18"/>
              </w:rPr>
              <w:t>Biblije</w:t>
            </w:r>
            <w:r>
              <w:rPr>
                <w:i/>
                <w:iCs/>
                <w:sz w:val="18"/>
                <w:szCs w:val="18"/>
              </w:rPr>
              <w:t xml:space="preserve"> do prve tiskane knjige u Hrvatskoj? Znaš li u kojemu se kraju Republike Hrvatske nalazi grad Senj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osmisliti pet pitanja čiji se odgovori nalaze u tekstu </w:t>
            </w:r>
            <w:r>
              <w:rPr>
                <w:i/>
                <w:sz w:val="18"/>
                <w:szCs w:val="18"/>
              </w:rPr>
              <w:t>Kako je tiskana prva knjiga</w:t>
            </w:r>
            <w:r>
              <w:rPr>
                <w:i/>
                <w:iCs/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 xml:space="preserve">. Pitanja trebaju biti oblikovana s pomoću riječce </w:t>
            </w:r>
            <w:r>
              <w:rPr>
                <w:i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ade u paru. Zadatak je osmisliti naslov knjige i s pomoću pečata sa slovima otisnuti ga na naslovnicu koju su sami osmislil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pročitati zanimljivosti na 27. stranici o knjižnici na četiri noge i bibliobu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ge različitih vr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ir, pečati, bo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C.2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 LK A.3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 D.2.2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a i mediji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C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a i medij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C.3.1.</w:t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Kako je tiskana prva knjiga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vi tiskarski stroj stvoren je u Njemačkoj sredinom 15. stoljeć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va tiskana knjiga bila je Bibli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iskarski stroj omogućio je širenje znan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va tiskana knjiga u Hrvatskoj je Misal, tiskan je u Senju krajem 15. stoljeća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zadatke na 27. stranici u udžbenik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samostalno osmisliti i oblikovati iskaznicu za članstvo u knjižnici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internetu učenici mogu istražiti podatke o Gutenbergu, njemačkome tiskaru i izumitelju. Gutenbergova </w:t>
            </w:r>
            <w:r>
              <w:rPr>
                <w:i/>
                <w:iCs/>
                <w:sz w:val="18"/>
                <w:szCs w:val="18"/>
              </w:rPr>
              <w:t>Biblija</w:t>
            </w:r>
            <w:r>
              <w:rPr>
                <w:sz w:val="18"/>
                <w:szCs w:val="18"/>
              </w:rPr>
              <w:t xml:space="preserve"> prvi je tisak prijevoda </w:t>
            </w:r>
            <w:r>
              <w:rPr>
                <w:i/>
                <w:iCs/>
                <w:sz w:val="18"/>
                <w:szCs w:val="18"/>
              </w:rPr>
              <w:t>Biblije</w:t>
            </w:r>
            <w:r>
              <w:rPr>
                <w:sz w:val="18"/>
                <w:szCs w:val="18"/>
              </w:rPr>
              <w:t xml:space="preserve"> na latinski jezik (</w:t>
            </w:r>
            <w:r>
              <w:rPr>
                <w:i/>
                <w:iCs/>
                <w:sz w:val="18"/>
                <w:szCs w:val="18"/>
              </w:rPr>
              <w:t>Vulgata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mogu pronaći sliku Gutenbergove </w:t>
            </w:r>
            <w:r>
              <w:rPr>
                <w:i/>
                <w:iCs/>
                <w:sz w:val="18"/>
                <w:szCs w:val="18"/>
              </w:rPr>
              <w:t>Biblije</w:t>
            </w:r>
            <w:r>
              <w:rPr>
                <w:sz w:val="18"/>
                <w:szCs w:val="18"/>
              </w:rPr>
              <w:t xml:space="preserve"> i usporediti je s današnjim izdanjima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2:11:00Z</dcterms:created>
  <dc:creator>Gordana Ivančić</dc:creator>
  <dc:description/>
  <cp:keywords/>
  <dc:language>en-US</dc:language>
  <cp:lastModifiedBy>Gordana Ivančić</cp:lastModifiedBy>
  <dcterms:modified xsi:type="dcterms:W3CDTF">2020-08-11T06:09:00Z</dcterms:modified>
  <cp:revision>12</cp:revision>
  <dc:subject/>
  <dc:title/>
</cp:coreProperties>
</file>